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02/03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POTENTIAL TRANSFORMER 100 VA, MOULDED TYPE     !3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PART NO- NGEB-025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KE: VOLGA ()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!   OFF-LOAD ISOLATOR(REV),WITH HANDLE AXEL AND    !4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BUSH PART NO-010 (PART NO : 010, MAKE :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VOLGA ONLY.)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USHA MA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sst. Purchase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