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23/02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AIR COOLER  SYMPHONY WINTER I DESERT TANK      !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APACITY : 56 LTRS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 : SYMPHONY ()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