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3-FEB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PRINT HEAD FOR TVSE DOT MATRIX PRINTER MSP     !3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345, 24 PIN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 TVSE ()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