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CFL LAMP TUBE TYPE 23WATT 230V PIN TYPE. ()    !15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B.C LAMP 100WATT 110V PIN TYPE ()              !220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!   B.C LAMP 100WATT 230V PIN TYPE ()              !50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!   FLUORESCENT TUBE 18/20 WATT 2 FEET 110V        !75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PHILIPS/CG/BAJAJ/OSAKA (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