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02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FOUR CORE PVC INSULATED COPPER FLEXIBLE        !200 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CABLE,1100 V, GRADE,SIZE:4C X 2.5 MM2 100MTR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ROLLS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: FINOLEX/CCI/GLOSTER/UNIVERSAL/KEI/APAR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INDUSTRIES PVT LTD/POLYCAB/TORRENT ()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USHA MA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t. Purchas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