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NIUM CORPORATION OF INDIA LIMITED     Phone : (0657)273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273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Government of India Enterprise)                    273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Jaduguda Mines,Jharkhand-832102      Fax  :(0657) 2730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: : jadpur@ucil.gov.in          (0657) 2731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ed E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-------------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+---QUOTE THIS REFERENCE ON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Sir,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dly submit your q!otation made out as p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eaf for the supply of stor!s detailed below.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posted to the "Purcha!e DepDateent"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ch before the due date.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     Due Date          23/02/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+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.No. !         DESCRIPTION OF!STORES                    !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-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!   CFL 18 WATT 230V AC                            !200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MAKE: PHILPIPS, C.G,HAVELLS,OSRAM,BAJAJ ()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ours 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URANIUM CORPORATION OF INDI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ures                                   USHA MAH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sst. Purchase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Please quote your rate in figure and word without overwriting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ting and submit your sealed offer in duplicate for consideration du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scribed with tender reference no., due date and bidder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FAX/ e-MAIL offer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Validity: Your quotation should be valid for 90 days or mor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date of the enqui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Entire Bank Charges, if any will be borne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Payment: Our terms of payment will be full value to be paid within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rom the date of receipt and acceptance of materials at our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Price terms: Your quotation should be on the basis of F.O.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Taxes:  Specific rates of taxes, octroi, excise duty etc.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iable should be shown separately otherwise claim of such lev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entertained later or unless they are newly lev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Quantity:  Quantity or stores indicated herein is approximate onl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chaser is not bound to order of the full quantity.If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 does not apply for part quantity it should be stated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Samples: Samples, if called for, shall be submitted free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and the same may not be returned to the tende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Delivery:  Supplier located in and around Jamshedpur should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O.R. delivery at our stores at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The Purchaser reserves the right to reject any tender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ing any reason and the order for less than  the enquired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Purchase preference will be applicable as per Govt. circular in vog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