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SIICON RUBBER BASED TAPE SCORCH-23             !2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ZE: 3/4" X 9.1 MTRS ()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!   SELF FUSING SILICON RUBBER TAPE SCORCH-70      !2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ZE: 1" X 9.1 MTRS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KE: 3M ()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