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RANIUM CORPORATION OF INDIA LIMITED     Phone : (0657)27301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27302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 Government of India Enterprise)                    27303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O.Jaduguda Mines,Jharkhand-832102      Fax  :(0657) 27303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mail: : jadpur@ucil.gov.in          (0657) 27313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imited Enqui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,---------------------------+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+---QUOTE THIS REFERENCE ON THE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r Sir,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indly submit your q!otation made out as per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leaf for the supply of stor!s detailed below. The qu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be posted to the "Purcha!e DepDateent" at the abov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ach before the due date.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!     Due Date          02-MAR-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+-----------------------+--------------------------+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.No. !         DESCRIPTION OF!STORES                    ! QUA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+--------------------------------------------------+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!   FOUR CORE PVC INSULATED ALUMINIUM STRANDED     !1000 M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  SCREENED CABLE,1100 V, GRADE,SIZE: 4C X 4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  MM2,500 MTR ROLLS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  MAKE:FINOLEX/CCI/GLOSTER/UNIVERSAL/KEI/APAR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  INDUSTRIES PVT LTD/POLYCAB/TORRENT ()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Yours faithfu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or URANIUM CORPORATION OF INDIA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closures                                   USHA MAH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Asst. Purchase Offic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NSTRU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 Please quote your rate in figure and word without overwriting 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ting and submit your sealed offer in duplicate for consideration du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 scribed with tender reference no., due date and bidder na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 FAX/ e-MAIL offer will not be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 Validity: Your quotation should be valid for 90 days or more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e date of the enqui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 Entire Bank Charges, if any will be borne by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 Payment: Our terms of payment will be full value to be paid within 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s from the date of receipt and acceptance of materials at our sto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  Price terms: Your quotation should be on the basis of F.O.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tination Jaduguda/Narwapahar/Turamdi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  Taxes:  Specific rates of taxes, octroi, excise duty etc.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iable should be shown separately otherwise claim of such levie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be entertained later or unless they are newly lev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 Quantity:  Quantity or stores indicated herein is approximate only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urchaser is not bound to order of the full quantity.If the pr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oted does not apply for part quantity it should be stated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  Samples: Samples, if called for, shall be submitted free of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ges and the same may not be returned to the tender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 Delivery:  Supplier located in and around Jamshedpur should qu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.O.R. delivery at our stores at Jaduguda/Narwapahar/Turamdi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 The Purchaser reserves the right to reject any tender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ing any reason and the order for less than  the enquired quant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 Purchase preference will be applicable as per Govt. circular in vogu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