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3/02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HP OFFICE PRO 8610 PRINT HEAD CM751-80013-A    !2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HP ()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