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IUM CORPORATION OF INDIA LIMITED     Phone : (0657)273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73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Government of India Enterprise)                    273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Jaduguda Mines,Jharkhand-832102      Fax  :(0657) 273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: jadpur@ucil.gov.in          (0657) 2731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ed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-------------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+---QUOTE THIS REFERENCE ON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ir,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ly submit your q!otation made out as p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eaf for the supply of stor!s detailed below.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osted to the "Purcha!e DepDateent"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h before the due date.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    Due Date          23/02/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+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.No. !         DESCRIPTION OF!STORES                    !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-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!   PAPER XEROX A4, 210 X 297MM                    !900 R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500 SHEET IN A REEM ()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s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RANIUM CORPORATION OF INDI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ures                                   USHA MAH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sst. Purchase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Please quote your rate in figure and word without overwriting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and submit your sealed offer in duplicate for consideration d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cribed with tender reference no., due date and bidder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AX/ e-MAIL offer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Validity: Your quotation should be valid for 90 days or mor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 of the e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Entire Bank Charges, if any will be born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Payment: Our terms of payment will be full value to be paid within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receipt and acceptance of materials at our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Price terms: Your quotation should be on the basis of F.O.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Taxes:  Specific rates of taxes, octroi, excise duty etc.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iable should be shown separately otherwise claim of such lev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ntertained later or unless they are newly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Quantity:  Quantity or stores indicated herein is approximate on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chaser is not bound to order of the full quantity.If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does not apply for part quantity it should be stated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Samples: Samples, if called for, shall be submitted fre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ame may not be returned to the tend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elivery:  Supplier located in and around Jamshedpur should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O.R. delivery at our stores at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The Purchaser reserves the right to reject any tend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any reason and the order for less than  the enquired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Purchase preference will be applicable as per Govt. circular in vog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