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NIUM CORPORATION OF INDIA LIMITED     Phone : (0657)27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73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Government of India Enterprise)                    273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Jaduguda Mines,Jharkhand-832102      Fax  :(0657) 273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: jadpur@ucil.gov.in          (0657) 273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-----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+---QUOTE THIS REFERENCE ON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ir,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submit your q!otation made out as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eaf for the supply of stor!s detailed below.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osted to the "Purcha!e DepDateent"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before the due date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Due Date          02/03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+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.No. !         DESCRIPTION OF!STORES                    !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+---------------------------------------------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!   DROP WIRE                                      !2000 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SIZE : 0.91 MM X 2 CORD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AS PER DOT SPECIFICATION ()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RANIUM CORPORATION OF INDI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ures                                   USHA MA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st. Purchase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Please quote your rate in figure and word without overwriting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and submit your sealed offer in duplicate for consideration d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cribed with tender reference no., due date and bidde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AX/ e-MAIL offer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lidity: Your quotation should be valid for 90 days or mo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date of the e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Entire Bank Charges, if any will be born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Payment: Our terms of payment will be full value to be paid within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receipt and acceptance of materials at our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Price terms: Your quotation should be on the basis of F.O.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axes:  Specific rates of taxes, octroi, excise duty etc.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iable should be shown separately otherwise claim of such lev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tained later or unless they are newly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Quantity:  Quantity or stores indicated herein is approximate on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chaser is not bound to order of the full quantity.If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does not apply for part quantity it should be state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Samples: Samples, if called for, shall be submitted fre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ame may not be returned to the t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elivery:  Supplier located in and around Jamshedpur shoul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O.R. delivery at our stores at Jaduguda/Narwapahar/Turamd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he Purchaser reserves the right to reject any tend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any reason and the order for less than  the enqu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urchase preference will be applicable as per Govt. circular in vog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