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2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TUBE LIGHT FITTING 2 X 2 FT X 20 WATTS X 110   !7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VOLT (UNDER GROUND MINING TYPE) WITH A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RYLIC COVR COPPER WOUND BALLAST (DIAMOND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) G.I WIRE GUARD GLOW STARTER AND TUB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LIGHT (CG MAKE) FLOURESCENT LAMP ()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