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SUPPLY,INSTALLATION AND COMMISSIONING OF       !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VVVF DRIVE FOR 55 KW INDUCTION MOTOR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SCHNIDER,CROMPTON GREAVES,HONEYWELL,L&amp;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()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